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Planning Guide for Monitoring Comprehen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0098"/>
      </w:tblGrid>
      <w:tr>
        <w:trPr>
          <w:trHeight w:val="5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xt Materi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truction</w:t>
            </w:r>
          </w:p>
          <w:p>
            <w:pPr>
              <w:pStyle w:val="NoSpacing"/>
              <w:rPr/>
            </w:pPr>
            <w:r>
              <w:rPr/>
              <w:t>Model = M; Guided Practice =G; Collaborative Practice=C; Independent Practice =I</w:t>
            </w:r>
          </w:p>
        </w:tc>
      </w:tr>
      <w:tr>
        <w:trPr>
          <w:trHeight w:val="54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udents will pay attention to what they are thinking and seeing as they read.</w:t>
            </w:r>
          </w:p>
        </w:tc>
      </w:tr>
      <w:tr>
        <w:trPr>
          <w:trHeight w:val="7856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74700</wp:posOffset>
                      </wp:positionV>
                      <wp:extent cx="2387600" cy="1414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0" cy="141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0"/>
                                  </w:tblGrid>
                                  <w:tr>
                                    <w:trPr>
                                      <w:trHeight w:val="1211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57" w:hanging="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onitoring Comprehension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Read text paying attention to our thinking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Ask questions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Clarify our questions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Jot down thinking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Change our thinking based on what we have rea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pt;height:111.4pt;mso-wrap-distance-left:0pt;mso-wrap-distance-right:9pt;mso-wrap-distance-top:0pt;mso-wrap-distance-bottom:0pt;margin-top:6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0"/>
                            </w:tblGrid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5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itoring Comprehension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ad text paying attention to our thinking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sk questions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larify our questions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Jot down thinking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hange our thinking based on what we have rea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0" w:hanging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0" w:hanging="720"/>
              <w:jc w:val="center"/>
              <w:rPr/>
            </w:pPr>
            <w:r>
              <w:rPr/>
              <w:t>Sample Anchor Ch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fore reading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>Continue the same procedure/model previously shared for monitoring comprehens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 xml:space="preserve">Model the inner voice heard as this text is read. Read the title and intro modeling </w:t>
            </w:r>
          </w:p>
          <w:p>
            <w:pPr>
              <w:pStyle w:val="Normal"/>
              <w:ind w:left="7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our inner voice. (M)  You say: __________________________________________________</w:t>
            </w:r>
          </w:p>
          <w:p>
            <w:pPr>
              <w:pStyle w:val="Normal"/>
              <w:ind w:left="7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ring read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Continue to read aloud the next ________ paragraphs. Pause and ask a 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3"/>
                <w:szCs w:val="23"/>
              </w:rPr>
              <w:t>question _______________________________?  Ask a few students to share their thinking with a partner. Invite a few students to share with the group. (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odel jotting down details/ideas.  Record this on a char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ive each student a piece of paper. Tell students to read the next __________ paragraphs listening to their inner voice.  Students jot down their thinking on paper. Share quickly with a partner. (C) Monitor students as they are jotting and sharing. Ask a question (draw question from the sidebar/wrap around text questions in the TE if 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sible).____________________________________________________________________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>Tell students to read the next ______ paragraphs listening to their inner voice.  “Jot your thinking. Share thinking with your partner.” (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tinue this routine: read a few paragraphs at a time, modeling how to record thinking, having students share with a partner and then inviting a few to share with the class. (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Review the idea that good readers listen to their inner voice and think about what they are reading.  Then lead the students in a whole class discussion about monitoring comprehension.  “What we do to monitor our comprehension.” Chart responses.  (This becomes an anchor chart for classroom.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Alabama Reading Initiative Grade 4 NAEP Training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22:00Z</dcterms:created>
  <dc:creator>karenporter</dc:creator>
  <dc:description/>
  <dc:language>en-US</dc:language>
  <cp:lastModifiedBy>Cindy Klages</cp:lastModifiedBy>
  <cp:lastPrinted>2010-08-31T08:35:00Z</cp:lastPrinted>
  <dcterms:modified xsi:type="dcterms:W3CDTF">2010-11-12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4D95B7B031374CACADA8E59494826C</vt:lpwstr>
  </property>
</Properties>
</file>